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Е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20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myth Carolyn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592"/>
        <w:gridCol w:w="1748"/>
        <w:gridCol w:w="2217"/>
        <w:gridCol w:w="1394"/>
        <w:gridCol w:w="985"/>
        <w:gridCol w:w="3415"/>
      </w:tblGrid>
      <w:tr>
        <w:trPr>
          <w:tblHeader w:val="true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унов Денис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азьян Софи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ьер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ев Сергей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Богдан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йнікова Маргарит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ева Зінаїд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ыбань Алена,Митченко Мария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ровчак Артем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інова Марі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ж Валерия,Троицкий Дмитрий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рок Микита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ль Каміл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3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1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4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9:57:00Z</dcterms:created>
  <dc:creator>Nadiya Tkachenko</dc:creator>
  <dc:description/>
  <cp:keywords/>
  <dc:language>en-US</dc:language>
  <cp:lastModifiedBy>Nadiya Tkachenko</cp:lastModifiedBy>
  <dcterms:modified xsi:type="dcterms:W3CDTF">2015-03-14T19:58:00Z</dcterms:modified>
  <cp:revision>4</cp:revision>
  <dc:subject/>
  <dc:title>Протокол - "UKRAINIAN OPEN - 2015" - Ювеналы 2 Е - Стандарт</dc:title>
</cp:coreProperties>
</file>